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Warunków Zamówienia /WZ/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  <w:t xml:space="preserve">Zamawiający: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Powiat Włocławski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ul. Cyganka 28, 87-800 Włocławek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 xml:space="preserve">NIP: 888-311-57-91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pełna nazwa/firma, adres, w zależności od podmiot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 w:bidi="en-US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 w:bidi="en-US"/>
        </w:rPr>
        <w:t>Pełnienie obowiązków Inspektora Nadzoru Inwestorsk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 w:bidi="en-US"/>
        </w:rPr>
        <w:t xml:space="preserve"> w ramach realizacji zadania inwestycyjnego pod nazwą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 w:bidi="en-US"/>
        </w:rPr>
        <w:t>„Wymiana źródeł ciepła w jednostkach organizacyjnych powiatu”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en-US"/>
        </w:rPr>
        <w:t xml:space="preserve">, Nr zamówienia: ZP.272.2.3.2026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0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1" w:name="_Hlk104578808"/>
      <w:r>
        <w:rPr>
          <w:rFonts w:cs="Times New Roman" w:ascii="Times New Roman" w:hAnsi="Times New Roman"/>
          <w:sz w:val="24"/>
          <w:szCs w:val="24"/>
        </w:rPr>
        <w:t xml:space="preserve"> Warunkach Zamówienia /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22231265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…………………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16333"/>
      <w:bookmarkStart w:id="4" w:name="_Hlk222312651"/>
      <w:bookmarkEnd w:id="4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 xml:space="preserve"> Warunkach Zamówienia /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unkach Zamówienia /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osoba /osoby upoważnione do reprezentowania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521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15:00Z</dcterms:created>
  <dc:creator>Zamowienia Publiczne</dc:creator>
  <dc:description/>
  <cp:keywords/>
  <dc:language>en-US</dc:language>
  <cp:lastModifiedBy>Justyna Kłobukowska</cp:lastModifiedBy>
  <cp:lastPrinted>2026-02-19T12:26:00Z</cp:lastPrinted>
  <dcterms:modified xsi:type="dcterms:W3CDTF">2026-02-24T08:46:00Z</dcterms:modified>
  <cp:revision>9</cp:revision>
  <dc:subject/>
  <dc:title/>
</cp:coreProperties>
</file>